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  №   6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мет              Фізична культура                                     </w:t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-1134" w:right="-1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ня:   1. Закріплення  вправ для  розвитку витривалості. </w:t>
      </w:r>
    </w:p>
    <w:p>
      <w:pPr>
        <w:pStyle w:val="Normal"/>
        <w:ind w:left="48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. Закріплення  вправ для  розвитку швидкості. </w:t>
      </w:r>
    </w:p>
    <w:p>
      <w:pPr>
        <w:pStyle w:val="Normal"/>
        <w:ind w:left="48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Доздача залікових нормативів за темою. Підсумки навчання.</w:t>
      </w:r>
    </w:p>
    <w:p>
      <w:pPr>
        <w:pStyle w:val="Normal"/>
        <w:ind w:left="48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знати  техніку безпеки  на заняттях; уміти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 студентів, формування навичок здорового способу життя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 закріплення у виконанн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місці:</w:t>
            </w:r>
          </w:p>
          <w:p>
            <w:pPr>
              <w:pStyle w:val="Normal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головою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;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головою вліво.</w:t>
            </w:r>
          </w:p>
          <w:p>
            <w:pPr>
              <w:pStyle w:val="Normal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оження ру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 -  в. п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 -  4 – те саме, але в іншу стор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. п. – основна стійка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руки вгору, права нога назад на но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2 -  в. п. 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В. п. – стійка ноги нарізно, 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прогнутися назад, руки вг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. п. – стійка ноги нарізно, руки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нахил впра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. п. – стійка ноги наріз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 – 4 – пружинисті нахили 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за голов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ind w:left="45" w:hanging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В. п. – широка стійка, руки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 – випад впра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/>
              </w:rPr>
              <w:t>- стрибки на скакалці  - 120 – 140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разів за 1 хвили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човниковий біг 10 х 10 м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гном 35 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  <w:lang w:val="uk-UA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одатков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атлети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радус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вправи на координацію рухів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естафети з елементами волейболу, баскетболу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спортивні ігри.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Доздача залікових нормативів за темою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4 раз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28:00Z</dcterms:created>
  <dc:creator>Admin</dc:creator>
  <dc:description/>
  <cp:keywords/>
  <dc:language>en-US</dc:language>
  <cp:lastModifiedBy>User</cp:lastModifiedBy>
  <dcterms:modified xsi:type="dcterms:W3CDTF">2023-09-20T10:44:00Z</dcterms:modified>
  <cp:revision>15</cp:revision>
  <dc:subject/>
  <dc:title/>
</cp:coreProperties>
</file>